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41154846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0981950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